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713" w:leader="none"/>
        </w:tabs>
        <w:jc w:val="center"/>
        <w:rPr>
          <w:b/>
          <w:b/>
          <w:sz w:val="22"/>
          <w:szCs w:val="22"/>
        </w:rPr>
      </w:pPr>
      <w:bookmarkStart w:id="0" w:name="_Hlk178840513"/>
      <w:bookmarkEnd w:id="0"/>
      <w:r>
        <w:rPr>
          <w:b/>
          <w:sz w:val="22"/>
          <w:szCs w:val="22"/>
        </w:rPr>
        <w:t>Aparat do kriochirurgii z wyposażeniem – 1 szt.</w:t>
      </w:r>
    </w:p>
    <w:p>
      <w:pPr>
        <w:pStyle w:val="Normal"/>
        <w:tabs>
          <w:tab w:val="clear" w:pos="708"/>
          <w:tab w:val="left" w:pos="171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eastAsia="ar-SA"/>
        </w:rPr>
      </w:pPr>
      <w:bookmarkStart w:id="1" w:name="_Hlk178840513"/>
      <w:bookmarkEnd w:id="1"/>
      <w:r>
        <w:rPr>
          <w:sz w:val="22"/>
          <w:szCs w:val="22"/>
        </w:rPr>
        <w:t>Rok produkcji 2025</w:t>
      </w:r>
    </w:p>
    <w:p>
      <w:pPr>
        <w:pStyle w:val="Normal"/>
        <w:tabs>
          <w:tab w:val="clear" w:pos="708"/>
          <w:tab w:val="left" w:pos="171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93"/>
        <w:gridCol w:w="1701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" w:name="_Hlk178840333"/>
            <w:bookmarkEnd w:id="2"/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/Parametr wymag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ogi Gra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y oferowane/ podać zakresy lub opisać 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: 100 ÷ 240V (50 / 60 Hz) 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bezpieczeństwa elektrycznego: I, Stopień: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pobór mocy: 150 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IP obudowy: IP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 roboczy - Podtlenek azotu (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), lub dwutlenek węgla (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) w stalowych butlach ciśnieni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robocze: 50 ÷ 65 bar (CO2) (+/- 5) / 40 ÷ 50 bar (N2O) (+/-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e maksymalne: 70 bar (CO2) (+/- 2)  / 55 bar (N2O) (+/-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y pracy: AUTO, RĘ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temperatura końcówki roboczej: do -88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ykowy ekran LC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nik ciśnienia gazu w sondzie (wartość ciśnienia wyświetlana na ekranie LC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rnik przepływu gazu przez sondę (wartość przepływu gazu wyświetlana na ekranie LCD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ętło regulacji ciśnienia gazu zasilającego sond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nik nożny sterujący dwuprzycis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z funkcją automatycznego czyszczenia sond (krioaplikatorów ) w przypadku ich niedrożności, umożliwiającą czyszczenie ich, bez konieczności odłączania przewodów od sondy ani od aparat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rządzenie wyposażone w system RFID lub równoważny (elektroniczna komunikacja urządzenia z sondą), który gwarantuje bardziej efektywne i precyzyjne mrożenie (aparat automatycznie dostosowuje parametry do charakterystyki sondy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ęki temu podczas zabiegu nie ma potrzeby kontrolowania przepływu i ciśnienia w sondz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wyposażone w system wstępnego czyszczenia sondy, który sprawdza przepływ na niskim ciśnieniu, przepływu podczas wstępnego mrożenia i automatycznie wykonuje czyszczenie jeśli jest taka potrzeb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arat można wyposażyć w sondy o różnych kształtach i wielkościach, przeznaczone dla wielu specjalności medycznych. Dostępne są kriosondy jednorazowe lub wielorazowego użytk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aparatu daje możliwość wyboru sekwencji mrożenia, która zapewnia zaprogramowanie czasu i wykonanie pełnego cyklu mrożenie - rozmrażanie – mroże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zenie jest wyposażone w kolorowy wyświetlacz, na którym przedstawiane są dokonane ustawienia i parametry oraz wydaje informacyjne komunikaty głosowe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posażeni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sondy laryngologiczne 5 sztuk d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720" w:hanging="0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i/>
          <w:sz w:val="22"/>
          <w:szCs w:val="22"/>
        </w:rPr>
      </w:r>
    </w:p>
    <w:sectPr>
      <w:type w:val="nextPage"/>
      <w:pgSz w:orient="landscape" w:w="16838" w:h="11906"/>
      <w:pgMar w:left="1417" w:right="1079" w:gutter="0" w:header="0" w:top="1417" w:footer="0" w:bottom="2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omylnaczcionkaakapitu">
    <w:name w:val="WW-Domyślna czcionka akapitu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37:00Z</dcterms:created>
  <dc:creator>Zbyszek</dc:creator>
  <dc:description/>
  <cp:keywords/>
  <dc:language>en-US</dc:language>
  <cp:lastModifiedBy>Adam Siergiejuk</cp:lastModifiedBy>
  <cp:lastPrinted>2014-04-24T14:14:00Z</cp:lastPrinted>
  <dcterms:modified xsi:type="dcterms:W3CDTF">2025-08-19T07:24:00Z</dcterms:modified>
  <cp:revision>15</cp:revision>
  <dc:subject/>
  <dc:title>OPIS PRZEDMIOTU ZAMÓWIENIA</dc:title>
</cp:coreProperties>
</file>